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>
          <w:lang w:val="en-US"/>
        </w:rPr>
      </w:pPr>
      <w:r>
        <w:rPr/>
        <w:t>Приложение 1</w:t>
      </w:r>
    </w:p>
    <w:p>
      <w:pPr>
        <w:pStyle w:val="Normal"/>
        <w:ind w:firstLine="900"/>
        <w:jc w:val="right"/>
        <w:rPr/>
      </w:pPr>
      <w:r>
        <w:rPr/>
        <w:t>к пояснительной записке</w:t>
      </w:r>
    </w:p>
    <w:p>
      <w:pPr>
        <w:pStyle w:val="Normal"/>
        <w:ind w:firstLine="900"/>
        <w:jc w:val="right"/>
        <w:rPr/>
      </w:pPr>
      <w:r>
        <w:rPr/>
        <w:t>к проекту закона Брянской области</w:t>
      </w:r>
    </w:p>
    <w:p>
      <w:pPr>
        <w:pStyle w:val="Normal"/>
        <w:ind w:firstLine="900"/>
        <w:jc w:val="right"/>
        <w:rPr/>
      </w:pPr>
      <w:r>
        <w:rPr/>
        <w:t>«Об областном бюджете на 2016 год»</w:t>
      </w:r>
    </w:p>
    <w:p>
      <w:pPr>
        <w:pStyle w:val="ConsPlusNormal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изменения доходов областного бюджета в 2016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вязи с изменением законодательства Российской Федерации и Брянской области</w:t>
      </w:r>
    </w:p>
    <w:p>
      <w:pPr>
        <w:pStyle w:val="TextBodyIndent"/>
        <w:spacing w:before="0" w:after="0"/>
        <w:ind w:left="-426" w:right="-142" w:hanging="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ыс. рублей</w:t>
      </w:r>
    </w:p>
    <w:tbl>
      <w:tblPr>
        <w:tblW w:w="15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753"/>
        <w:gridCol w:w="4111"/>
      </w:tblGrid>
      <w:tr>
        <w:trPr>
          <w:trHeight w:val="66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40" w:right="-142" w:hanging="5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</w:t>
            </w:r>
          </w:p>
        </w:tc>
      </w:tr>
      <w:tr>
        <w:trPr>
          <w:trHeight w:val="5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11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БЪЁМА СОБСТВЕННЫХ ДОХОДОВ</w:t>
            </w:r>
          </w:p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ГО БЮДЖЕТА ЗА СЧЕТ ИЗМЕНЕНИЯ</w:t>
            </w:r>
          </w:p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ОДАТЕЛЬСТВА, 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67 808</w:t>
            </w:r>
          </w:p>
        </w:tc>
      </w:tr>
      <w:tr>
        <w:trPr>
          <w:trHeight w:val="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 налогового законодательства, все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 3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налога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 на алкогольную продукцию (увеличение ставки акциза на пиво с нормативным (стандартизированным) содержанием объемной доли спирта этилового свыше 0,5 и до 8,6 процента с 1 января 2016 г. с 18 до 20 рублей; ставки акцизов на сидр, пуаре, медовуху, с 1 января 2016 г. с 8 до 9 рубл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цизы на нефтепродукты (изменение налоговых ставок акциз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-транспортный нало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срока действия налоговых льгот на 2016 год для международных перевозч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ог на имущество организа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42 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 2016 год льготы по налогу на имущество родильным дом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 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лог, взимаемый в связи с применением упрощенной системой налогообло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 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логовых ставок по налогу, взимаемому с применением упрощенной системы налогообложения с объектом налогообложения «доходы – расходы» с 15до12 %, и объектом налогообложения «доходы» – с 6 до 3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00</w:t>
            </w:r>
          </w:p>
        </w:tc>
      </w:tr>
      <w:tr>
        <w:trPr>
          <w:trHeight w:val="5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изменений бюджетного законодательства, все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5" w:leader="none"/>
              </w:tabs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 418</w:t>
            </w:r>
          </w:p>
        </w:tc>
      </w:tr>
      <w:tr>
        <w:trPr>
          <w:trHeight w:val="2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8"/>
                <w:szCs w:val="28"/>
              </w:rPr>
              <w:t>в том числе по платежа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-доходы от уплаты акцизов на нефтепродук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 4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 1 января 2016 года норматива распределения доходов в бюджет Брянской области с 0,7228 до 0,7820 процент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4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изменения, все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 9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о платежам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лата за негативное воздействие на окружающую сре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0 9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орядка исчисления платы, уплата производится 1 раз в год – не позднее 1 марта года, следующего за отчетным период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20 920</w:t>
            </w:r>
          </w:p>
        </w:tc>
      </w:tr>
    </w:tbl>
    <w:p>
      <w:pPr>
        <w:pStyle w:val="TextBodyIndent"/>
        <w:spacing w:before="0" w:after="0"/>
        <w:ind w:left="-426" w:right="302" w:firstLine="71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38" w:right="6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3960"/>
        </w:tabs>
        <w:ind w:left="396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720" w:after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600" w:after="6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0"/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36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jc w:val="both"/>
      <w:outlineLvl w:val="7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sz w:val="28"/>
      <w:szCs w:val="28"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43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1:00Z</dcterms:created>
  <dc:creator>Биченкова В.М.</dc:creator>
  <dc:description/>
  <cp:keywords/>
  <dc:language>en-US</dc:language>
  <cp:lastModifiedBy>Кулешов</cp:lastModifiedBy>
  <cp:lastPrinted>2015-11-09T10:40:00Z</cp:lastPrinted>
  <dcterms:modified xsi:type="dcterms:W3CDTF">2015-11-11T12:57:00Z</dcterms:modified>
  <cp:revision>21</cp:revision>
  <dc:subject/>
  <dc:title>Код подраз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3770914</vt:r8>
  </property>
  <property fmtid="{D5CDD505-2E9C-101B-9397-08002B2CF9AE}" pid="3" name="_AuthorEmail">
    <vt:lpwstr>uprcen@online.debryansk.ru</vt:lpwstr>
  </property>
  <property fmtid="{D5CDD505-2E9C-101B-9397-08002B2CF9AE}" pid="4" name="_AuthorEmailDisplayName">
    <vt:lpwstr>uprcen</vt:lpwstr>
  </property>
  <property fmtid="{D5CDD505-2E9C-101B-9397-08002B2CF9AE}" pid="5" name="_EmailSubject">
    <vt:lpwstr>постановление № 137 от 29.03.05г.</vt:lpwstr>
  </property>
  <property fmtid="{D5CDD505-2E9C-101B-9397-08002B2CF9AE}" pid="6" name="_ReviewingToolsShownOnce">
    <vt:lpwstr/>
  </property>
</Properties>
</file>