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9700</wp:posOffset>
            </wp:positionH>
            <wp:positionV relativeFrom="paragraph">
              <wp:posOffset>196215</wp:posOffset>
            </wp:positionV>
            <wp:extent cx="1172210" cy="1162050"/>
            <wp:effectExtent l="0" t="0" r="0" b="0"/>
            <wp:wrapSquare wrapText="bothSides"/>
            <wp:docPr id="1" name="Emblema%20117h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%20117h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4810</wp:posOffset>
            </wp:positionH>
            <wp:positionV relativeFrom="paragraph">
              <wp:posOffset>161290</wp:posOffset>
            </wp:positionV>
            <wp:extent cx="1185545" cy="1253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6"/>
          <w:szCs w:val="36"/>
          <w:lang w:val="en-US"/>
        </w:rPr>
      </w:pPr>
      <w:r>
        <w:rPr/>
      </w:r>
    </w:p>
    <w:p>
      <w:pPr>
        <w:pStyle w:val="Rtejustify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 xml:space="preserve">ПОЛОЖЕНИЕ </w:t>
      </w:r>
    </w:p>
    <w:p>
      <w:pPr>
        <w:pStyle w:val="Rtejustify"/>
        <w:shd w:fill="FFFFFF" w:val="clear"/>
        <w:spacing w:before="0" w:after="0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о Брянском областном театральном фестивале </w:t>
      </w:r>
    </w:p>
    <w:p>
      <w:pPr>
        <w:pStyle w:val="Rtejustify"/>
        <w:shd w:fill="FFFFFF" w:val="clear"/>
        <w:spacing w:before="0" w:after="0"/>
        <w:jc w:val="center"/>
        <w:rPr>
          <w:smallCaps/>
          <w:color w:val="1D1A53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школьных коллективов</w:t>
      </w:r>
    </w:p>
    <w:p>
      <w:pPr>
        <w:pStyle w:val="Heading2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Театр на школьной сцене»</w:t>
      </w:r>
    </w:p>
    <w:p>
      <w:pPr>
        <w:pStyle w:val="Heading2"/>
        <w:shd w:fill="FFFFFF" w:val="clear"/>
        <w:spacing w:before="0" w:after="0"/>
        <w:jc w:val="center"/>
        <w:rPr>
          <w:smallCaps/>
          <w:color w:val="1D1A53"/>
          <w:sz w:val="32"/>
          <w:szCs w:val="32"/>
          <w:lang w:val="en-US"/>
        </w:rPr>
      </w:pPr>
      <w:r>
        <w:rPr>
          <w:smallCaps/>
          <w:color w:val="1D1A53"/>
          <w:sz w:val="32"/>
          <w:szCs w:val="32"/>
          <w:lang w:val="en-US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5 год объявлен в России Годом литературы. Молодое поколение чаще познает мир из интернет источников, забывая о произведениях русских классиков, составляющих основу нашей духовности. Воплощая образы героев прочитанных произведений в театральных постановках, участники и зрители школьных театров воспринимают основные человеческие ценности, повышают общий культурный уровень, способствуют формированию у детей и молодежи активной гражданской позиции, основанной на патриотизме и приверженности традиционным духовным и культурным ценностям нашего Оте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>2. Цели и задачи фестиваля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включения детей, педагогов и родителей в пространство традиционной российской культуры, классической и современной литературы, театральной среды, социализация детей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стетического вкуса, творческих способностей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шение уровня культуры, интереса к произведениям русских писателей у детей и подростков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детей и молодежи к богатейшему пласту классической литературы и театрального искусства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общечеловеческих ценностей, позитивных социальных установок подрастающего поколения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ультуры досуга и профилактика антиобщественных явлений в молодёжной среде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возможностей для творческого развития и самореализации школьников, выявление талантливой молодеж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Привлечение внимания общественных организаций к развитию детского творчества, как мощного фактора воспитания духовности и нравственност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сотрудничества между школьными театрами и учреждениями культуры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Учредители фестиваля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епартамент культуры Брянской области;</w:t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епартамент образования и науки Брянской области;</w:t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рянское региональное отделение «НАРОДНЫЙ ФРОНТ «ЗА РОССИЮ».</w:t>
      </w:r>
    </w:p>
    <w:p>
      <w:pPr>
        <w:pStyle w:val="Rtejustify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709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3.1. Партнеры фестиваля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рянская областная общественная организация Союза писателей России;</w:t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рянский областной Театр Юного Зрителя;</w:t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рянская Гильдия культурной журналистики;</w:t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еатр «Взрослые и дети» Дворца детского и юношеского творчества г. Брянска</w:t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рянская Учительская газета;</w:t>
      </w:r>
    </w:p>
    <w:p>
      <w:pPr>
        <w:pStyle w:val="Rtejustify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приятия и организации всех форм собственности                                       (по согласованию).</w:t>
      </w:r>
    </w:p>
    <w:p>
      <w:pPr>
        <w:pStyle w:val="Rtejustify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орядок и сроки проведения фестиваля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ля участия</w:t>
      </w:r>
      <w:r>
        <w:rPr>
          <w:sz w:val="28"/>
          <w:szCs w:val="28"/>
        </w:rPr>
        <w:t xml:space="preserve"> в областном театральном фестивале</w:t>
      </w:r>
      <w:r>
        <w:rPr>
          <w:rStyle w:val="StrongEmphasis"/>
          <w:b w:val="false"/>
          <w:color w:val="000000"/>
          <w:sz w:val="28"/>
          <w:szCs w:val="28"/>
        </w:rPr>
        <w:t xml:space="preserve"> приглашаются </w:t>
      </w:r>
      <w:r>
        <w:rPr>
          <w:sz w:val="28"/>
          <w:szCs w:val="28"/>
        </w:rPr>
        <w:t>коллективы учащихся и отдельные исполнители всех общеобразовательных учреждений Брянской области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овка программ фестиваля творческими коллективами и исполнителями осуществляется </w:t>
      </w:r>
      <w:r>
        <w:rPr>
          <w:b/>
          <w:color w:val="000000"/>
          <w:sz w:val="28"/>
          <w:szCs w:val="28"/>
        </w:rPr>
        <w:t>до 27 марта 2015 г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Фестиваль проводится в два этапа: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айонный (внутригородской) этап фестивал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27 марта по 5 апреля 2015 г.</w:t>
      </w:r>
      <w:r>
        <w:rPr>
          <w:rStyle w:val="StrongEmphasis"/>
          <w:b w:val="false"/>
          <w:color w:val="000000"/>
          <w:sz w:val="28"/>
          <w:szCs w:val="28"/>
        </w:rPr>
        <w:t>;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бластной этап  фестиваля состоится </w:t>
      </w:r>
      <w:r>
        <w:rPr>
          <w:color w:val="000000"/>
          <w:sz w:val="28"/>
          <w:szCs w:val="28"/>
        </w:rPr>
        <w:t xml:space="preserve">на сцене Брянского областного Театра юного зрителя </w:t>
      </w:r>
      <w:r>
        <w:rPr>
          <w:b/>
          <w:color w:val="000000"/>
          <w:sz w:val="28"/>
          <w:szCs w:val="28"/>
        </w:rPr>
        <w:t>в апреле 2015 г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казания методической помощи в подготовке творческих программ </w:t>
      </w:r>
      <w:r>
        <w:rPr>
          <w:b/>
          <w:color w:val="000000"/>
          <w:sz w:val="28"/>
          <w:szCs w:val="28"/>
        </w:rPr>
        <w:t>2 марта 2015 г</w:t>
      </w:r>
      <w:r>
        <w:rPr>
          <w:color w:val="000000"/>
          <w:sz w:val="28"/>
          <w:szCs w:val="28"/>
        </w:rPr>
        <w:t>. на базе Брянского театра юного зрителя (г. Брянск, ул. Горького, 20)  проводится обучающий семинар – практикум «Особенности подготовки театральных постановок по произведениям классической литературы на школьной сцене». Проводит семинар заслуженный деятель искусств РФ, главный режиссер Брянского областного театра юного зрителя  М.Г. Мамедов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 и награждение победителей фестиваля по итогам областного этапа состоится </w:t>
      </w:r>
      <w:r>
        <w:rPr>
          <w:b/>
          <w:color w:val="000000"/>
          <w:sz w:val="28"/>
          <w:szCs w:val="28"/>
        </w:rPr>
        <w:t>в апреле 2015 г</w:t>
      </w:r>
      <w:r>
        <w:rPr>
          <w:color w:val="000000"/>
          <w:sz w:val="28"/>
          <w:szCs w:val="28"/>
        </w:rPr>
        <w:t xml:space="preserve">. в Брянском областном театре юного зрителя (г. Брянск, ул. Горького, 20)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Оргкомитет фестиваля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и проведения фестиваля в районах и городских округах из представителей отделов культуры, отделов образования создаются районные (городские) оргкомитеты фестиваля, которые обеспечивают формирование жюри районного этапа, отбор лучших программ и исполнителей, подготовку заявок для участия в областном этапе фестиваля и решают все организационные вопросы, связанные с проведением фестиваля между школами муниципального района (города).</w:t>
      </w:r>
    </w:p>
    <w:p>
      <w:pPr>
        <w:pStyle w:val="Rtejustify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бластной оргкомитет фестиваля создается из состава учредителей и партнеров фестиваля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 и координирует работу по подготовке и проведению фестиваля, решает организационные вопросы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форму, порядок проведения фестиваля, отчёт по итогам проведения фестиваля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жюри фестивал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комитет Фестиваля оставляет за собой право на использование, публикацию и тиражирование видеозаписей выступлений участников Фестиваля, фестивальных фотографий в просветительских и некоммерческих целях без выплаты авторского вознаграждения, с обязательным упоминанием авторов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комитет оставляет за собой право отбора материалов для проведения фестиваля на муниципальном и областном этапах фестиваля.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Жанры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программы представляются по произведениям русских и советских классиков,  по произведениям современных российских авторов,  по произведениям брянских авторов в следующих жанрах (формах)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Инсценированный отрывок литературного или драматического произведения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Литературно-музыкальная композиция по отдельно взятому произведению;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е чтение одного из произведений (отрывка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.Условия участия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родолжительность выступления каждого коллектива и участника не должна превышать </w:t>
      </w:r>
      <w:r>
        <w:rPr>
          <w:b/>
          <w:sz w:val="28"/>
          <w:szCs w:val="28"/>
        </w:rPr>
        <w:t>15 минут</w:t>
      </w:r>
      <w:r>
        <w:rPr>
          <w:sz w:val="28"/>
          <w:szCs w:val="28"/>
        </w:rPr>
        <w:t xml:space="preserve">; 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пертуар должен соответствовать возрасту исполнителей. </w:t>
      </w:r>
      <w:r>
        <w:rPr>
          <w:sz w:val="28"/>
          <w:szCs w:val="28"/>
        </w:rPr>
        <w:t>Допускается участие в одном спектакле школьников разных возрастных категорий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 школы может представить творческие постановки в различных жанрах;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мобильности проведения фестиваля рекомендуем использовать минимальное количество реквизита, бутафории, декораций; 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бластной этап фестиваля приглашаются участники, победившие на муниципальном уровне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Заявки на участие в районном этапе фестиваля  направляются в районные оргкомитеты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областном этапе районными оргкомитетами направляются по прилагаемой форме </w:t>
      </w:r>
      <w:r>
        <w:rPr>
          <w:b/>
          <w:bCs/>
          <w:color w:val="000000"/>
          <w:sz w:val="28"/>
          <w:szCs w:val="28"/>
        </w:rPr>
        <w:t>до 10 апреля 2015 г.</w:t>
      </w:r>
      <w:r>
        <w:rPr>
          <w:color w:val="000000"/>
          <w:sz w:val="28"/>
          <w:szCs w:val="28"/>
        </w:rPr>
        <w:t xml:space="preserve"> по адресу: 241050, г. Брянск, ул. Грибоедова, 1 а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dvorec</w:t>
      </w:r>
      <w:r>
        <w:rPr>
          <w:color w:val="000000"/>
          <w:sz w:val="28"/>
          <w:szCs w:val="28"/>
        </w:rPr>
        <w:t>32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ритерии оценки творческих программ</w:t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ор и сложность репертуара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художественного образа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ерское мастерство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сть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индивидуальность исполнителей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е оформление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е оформление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Финансирование фестиваля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 осуществляется за счёт областного бюджета, бюджетов муниципальных образований, спонсорских и благотворительных взносов социально ответственных предприятий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ожет осуществляться в денежной форме и в форме предоставления полиграфической продукции, призов, подарков, атрибутики, технической базы, аппаратуры для проведения конкурсов, транспорта и т.д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нсорская помощь используется целенаправленно для проведения программы мероприятий фестиваля. Число спонсоров фестиваля, оказавших материальную и техническую помощь, не ограничено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000000"/>
          <w:sz w:val="28"/>
          <w:szCs w:val="28"/>
        </w:rPr>
        <w:t>Спонсоры фестиваля могут обеспечивать рекламно-информационную поддержку и осуществлять при помощи средств массовой информации освещение всей программы мероприятий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е вопросы взаимоотношений спонсоров и организаторов решаются в рамках действующего законодательств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8. Поощрение участников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Rtejustify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определяются по итогам голосования жюри;</w:t>
      </w:r>
    </w:p>
    <w:p>
      <w:pPr>
        <w:pStyle w:val="Rtejustify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жюри является окончательным и обсуждению не подлежит;</w:t>
      </w:r>
    </w:p>
    <w:p>
      <w:pPr>
        <w:pStyle w:val="Rtejustify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Победителям творческих программ присваивается звание Лауреатов и Дипломантов фестиваля школьных театров с вручением соответствующих дипломов и памятных знаков; </w:t>
      </w:r>
    </w:p>
    <w:p>
      <w:pPr>
        <w:pStyle w:val="Rtejustify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Победителям фестивальной программы вручается специальный приз от Правительства Брянской области.</w:t>
      </w:r>
    </w:p>
    <w:p>
      <w:pPr>
        <w:pStyle w:val="Rtejustify"/>
        <w:numPr>
          <w:ilvl w:val="0"/>
          <w:numId w:val="10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и общественные организации, средства массовой информации, учреждения, творческие союзы, частные лица могут учреждать специальные призы для участников, которые присуждаются членами жюри в соответствии с пожеланиями учредителей этих призов.</w:t>
      </w:r>
    </w:p>
    <w:p>
      <w:pPr>
        <w:pStyle w:val="Rtejustify"/>
        <w:shd w:fill="FFFFFF" w:val="clear"/>
        <w:spacing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9. Жюри фестиваля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 состав жюри входят представители департамента культуры Брянской области, департамента образования и науки Брянской области, представители Брянской областной общественной организации Союза писателей России, представители Брянского регионального отделения «НАРОДНЫЙ ФРОНТ», представители творческой интеллигенции, специалисты в области театрального и постановочного искусства Брянской области.</w:t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>10. Информация о фестивале</w:t>
      </w:r>
    </w:p>
    <w:p>
      <w:pPr>
        <w:pStyle w:val="Rtejustify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ция о фестивале размешается на сайте Правительства Брянской области, официальных сайтах организаций-учредителей областного фестиваля, в средствах массовой информации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такты оргкомитета: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64–38-50 - Исаева Наталья Юрьевна,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edu@hq.b-edu.ru</w:t>
        </w:r>
      </w:hyperlink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59-98-87 - Чепляева Елена Петровна,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-mail: </w:t>
      </w:r>
      <w:hyperlink r:id="rId5">
        <w:r>
          <w:rPr>
            <w:rStyle w:val="InternetLink"/>
            <w:color w:val="000000"/>
            <w:sz w:val="28"/>
            <w:szCs w:val="28"/>
          </w:rPr>
          <w:t>32region@onf.ru</w:t>
        </w:r>
      </w:hyperlink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6-55-21 Мосеева Марина Александровна,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-mail: upr.kult32@yandex.ru</w:t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8"/>
          <w:szCs w:val="28"/>
          <w:highlight w:val="red"/>
          <w:lang w:val="en-US"/>
        </w:rPr>
      </w:pPr>
      <w:r>
        <w:rPr>
          <w:color w:val="000000"/>
          <w:sz w:val="28"/>
          <w:szCs w:val="28"/>
          <w:highlight w:val="red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АНКЕТА-ЗАЯВК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на участие в областном </w:t>
      </w:r>
      <w:r>
        <w:rPr>
          <w:sz w:val="28"/>
          <w:szCs w:val="28"/>
        </w:rPr>
        <w:t>театральном фестивале</w:t>
      </w:r>
      <w:r>
        <w:rPr>
          <w:rStyle w:val="Applestylespan"/>
          <w:sz w:val="28"/>
          <w:szCs w:val="28"/>
        </w:rPr>
        <w:t xml:space="preserve"> «Театр на школьной сцене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579"/>
      </w:tblGrid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разовательное учреждение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чтовый адрес учреждения, телефон, факс, эл.почта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звание театрального коллектива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оминация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втор пьесы и название спектакля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Жанр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родолжительность спектакля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Фамилия, имя, отчество руководителя коллектива.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Телефон руководителя (сотовый)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оличество участников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Необходимые технические условия для выступления</w:t>
            </w:r>
          </w:p>
        </w:tc>
        <w:tc>
          <w:tcPr>
            <w:tcW w:w="4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пись руководителя учрежд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du@hq.b-edu.ru" TargetMode="External"/><Relationship Id="rId5" Type="http://schemas.openxmlformats.org/officeDocument/2006/relationships/hyperlink" Target="mailto:32region@onf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4:00Z</dcterms:created>
  <dc:creator>USER1</dc:creator>
  <dc:description/>
  <cp:keywords/>
  <dc:language>en-US</dc:language>
  <cp:lastModifiedBy>Alexey</cp:lastModifiedBy>
  <cp:lastPrinted>2015-02-05T11:36:00Z</cp:lastPrinted>
  <dcterms:modified xsi:type="dcterms:W3CDTF">2015-02-27T09:14:00Z</dcterms:modified>
  <cp:revision>2</cp:revision>
  <dc:subject/>
  <dc:title>УТВЕРЖДАЮ</dc:title>
</cp:coreProperties>
</file>