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АВИТЕЛЬСТВО БРЯНСКОЙ ОБЛАСТИ</w:t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__________________№________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г. Брян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780"/>
      </w:tblGrid>
      <w:tr>
        <w:trPr/>
        <w:tc>
          <w:tcPr>
            <w:tcW w:w="5328" w:type="dxa"/>
            <w:tcBorders/>
          </w:tcPr>
          <w:p>
            <w:pPr>
              <w:pStyle w:val="ConsTitl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Положения о порядке предоставления субсидий субъектам малого и среднего предпринимательства Брянской области в 2014 году</w:t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В соответствии со статьей 78 Бюджетного кодекса Российской Федерации, Постановлением Правительства Российской Федерации от 27 февраля 2009 года № 178 «О распределении и предоставлении субсидий из федерального бюджета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», Федеральным законом  от 24 июля 2007 года № 209-ФЗ «О развитии малого и среднего предпринимательства в Российской Федерации», приказом Минэкономразвития России от 01 июля 2014 года № 411 «Об организации проведения конкурсного отбора субъектов Российской Федерации, бюджетам которых в 2014 году предоставляются субсидии из федерального бюджета на  государственную поддержку малого и среднего предпринимательства субъектами  Российской Федерации», подпрограммой «Государственная поддержка малого и среднего предпринимательства в Брянской области» (2014-2020 годы) государственной программы "Экономическое развитие, инвестиционная политика и инновационная экономика Брянской области (2014-2020 годы)"</w:t>
      </w:r>
    </w:p>
    <w:p>
      <w:pPr>
        <w:pStyle w:val="Normal"/>
        <w:ind w:firstLine="708"/>
        <w:jc w:val="both"/>
        <w:rPr/>
      </w:pPr>
      <w:r>
        <w:rPr/>
        <w:t>Правительство Брянской области</w:t>
      </w:r>
    </w:p>
    <w:p>
      <w:pPr>
        <w:pStyle w:val="Normal"/>
        <w:ind w:firstLine="708"/>
        <w:jc w:val="both"/>
        <w:rPr/>
      </w:pPr>
      <w:r>
        <w:rPr/>
        <w:t>ПОСТАНОВЛЕТ:</w:t>
      </w:r>
    </w:p>
    <w:p>
      <w:pPr>
        <w:pStyle w:val="ConsTitle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оложение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 порядке предоставления субсидий субъектам малого и среднего предпринимательства Брянской области в 2014 году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на официальном сайте Правительства Брянской области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врио вице-губернатора Брянской области Касацкого А.И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рио Губернатора </w:t>
        <w:tab/>
        <w:t xml:space="preserve">                      </w:t>
        <w:tab/>
        <w:tab/>
        <w:tab/>
        <w:tab/>
        <w:tab/>
        <w:t>А.В.Богомаз</w:t>
        <w:tab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  <w:t xml:space="preserve">Заместитель Губернатора 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  <w:t>Брянской области                                                             А.Н. Теребунов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  <w:t>Директор департамента</w:t>
        <w:tab/>
        <w:tab/>
        <w:tab/>
        <w:tab/>
        <w:t xml:space="preserve">                 Г.С.Сафонов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  <w:t>Начальник отдела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  <w:t>делопроизводства                                                            О.Н. Ромаш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п.Левхина О.С.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ел.66-48-47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6:15:00Z</dcterms:created>
  <dc:creator>ЛЕВХИНА</dc:creator>
  <dc:description/>
  <cp:keywords/>
  <dc:language>en-US</dc:language>
  <cp:lastModifiedBy>User</cp:lastModifiedBy>
  <cp:lastPrinted>2014-10-06T09:54:00Z</cp:lastPrinted>
  <dcterms:modified xsi:type="dcterms:W3CDTF">2014-10-06T05:58:00Z</dcterms:modified>
  <cp:revision>7</cp:revision>
  <dc:subject/>
  <dc:title>                                                                                                       Проект</dc:title>
</cp:coreProperties>
</file>