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332" w:firstLine="504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 Брянской области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А.В. БОГОМАЗ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го совещания при Губернато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4 октября 2016 года</w:t>
      </w:r>
    </w:p>
    <w:p>
      <w:pPr>
        <w:pStyle w:val="Normal"/>
        <w:tabs>
          <w:tab w:val="clear" w:pos="709"/>
          <w:tab w:val="left" w:pos="5076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Овальный зал, 17.00</w:t>
      </w:r>
    </w:p>
    <w:p>
      <w:pPr>
        <w:pStyle w:val="Normal"/>
        <w:tabs>
          <w:tab w:val="clear" w:pos="709"/>
          <w:tab w:val="left" w:pos="5076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jc w:val="both"/>
        <w:rPr/>
      </w:pPr>
      <w:r>
        <w:rPr>
          <w:sz w:val="26"/>
          <w:szCs w:val="26"/>
        </w:rPr>
        <w:t>Присутствовали: заместители Губернатора Брянской области, руководители исполнитель-ных органов государственной власти области, руководители территориальных органов феде-ральных органов государственной власти, представители Брянской областной Думы, Брян-ской городской администрации, главы админи-страций муниципальных образований, помощ-ники Губернатора Брянской области,  представи-тели СМИ</w:t>
      </w:r>
    </w:p>
    <w:p>
      <w:pPr>
        <w:pStyle w:val="Normal"/>
        <w:ind w:left="37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б итогах работы ярмарок выходного дня по продаже сельскохозяйственной продукции на территории Бря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ю Пугачевой Галины Александровны, началь-ника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суждении вопроса приняли участие: Соломатин Л.М., главный федеральный инспектор по Брянской области, Бугаев А.П., заместитель пред-седателя Брянской областной Думы, Бойдарико В.Л., заместитель главы администрации Сураж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главам администраций муниципальных районов и городских округов Брянской области в 2017 году при организации ярмарок выходного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безопасности дорожного движения, правопорядка в ходе проведения ярмарок взаимодействовать с заинтересованными структу-рами (управление МВД по Брянской области, УГИБДД УМВД России по Брянской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ее сотрудничать с сельхозпредприятиями и фермерскими хозяйствами по привлечению их к участию в ярмарках, что позволит создать здоровую конкуренцию и положительно скажется на ценов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илить контроль за организацией и проведением ярмарок выходного дня  и представлением в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 объектив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продолжить проведение ярмарок выходного дня с августа, что даст возможность покупателям приобретать плодоовощную продукцию в широком ассортименте по ценам производителей, а сельхозпредприятиям области реализовать выращенную продукцию без дополнительных затрат и поте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роблемах совершенствования закупочной деятельности в ре-г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Войстроченко Виктора Анатольевича, начальника управления государственных закупок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Петушкова Г.В., заместитель Губернатора Брянской области, Сергеев С.А., заместитель Губернатора Брян-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ю государственных закупок Брянской области рассмотреть вопрос о создании профильных комиссий на уровне заместителей Губерна-тора Брянской области по рассмотрению заявок на осуществление крупных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финансов Брянской области проработать вопрос о том, чтобы экономию по результатам торгов аккумулировать в областном бюдже-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: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квартал</w:t>
      </w:r>
      <w:r>
        <w:rPr>
          <w:sz w:val="28"/>
          <w:szCs w:val="28"/>
          <w:lang w:val="en-US"/>
        </w:rPr>
        <w:t xml:space="preserve"> 2017</w:t>
      </w:r>
      <w:r>
        <w:rPr>
          <w:sz w:val="28"/>
          <w:szCs w:val="28"/>
        </w:rPr>
        <w:t xml:space="preserve">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32"/>
      <w:szCs w:val="32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rFonts w:ascii="Times New Roman" w:hAnsi="Times New Roman" w:eastAsia="Calibri" w:cs="Times New Roman"/>
      <w:sz w:val="28"/>
      <w:szCs w:val="28"/>
    </w:rPr>
  </w:style>
  <w:style w:type="character" w:styleId="WW8Num27z1">
    <w:name w:val="WW8Num27z1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2:00Z</dcterms:created>
  <dc:creator>Protok3</dc:creator>
  <dc:description/>
  <dc:language>en-US</dc:language>
  <cp:lastModifiedBy>user</cp:lastModifiedBy>
  <cp:lastPrinted>2016-10-26T18:02:00Z</cp:lastPrinted>
  <dcterms:modified xsi:type="dcterms:W3CDTF">2016-10-31T07:52:00Z</dcterms:modified>
  <cp:revision>2</cp:revision>
  <dc:subject/>
  <dc:title>Утверждаю</dc:title>
</cp:coreProperties>
</file>